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Abstractions and Reflections</w:t>
      </w:r>
    </w:p>
    <w:p>
      <w:pPr>
        <w:pStyle w:val="Normal"/>
        <w:widowControl w:val="false"/>
        <w:jc w:val="right"/>
        <w:rPr>
          <w:sz w:val="24"/>
          <w:lang w:val="en-US"/>
        </w:rPr>
      </w:pPr>
      <w:r>
        <w:rPr>
          <w:sz w:val="24"/>
          <w:lang w:val="en-US"/>
        </w:rPr>
        <w:t>Ch 10 MI</w:t>
      </w:r>
    </w:p>
    <w:p>
      <w:pPr>
        <w:pStyle w:val="Normal"/>
        <w:widowControl w:val="false"/>
        <w:jc w:val="right"/>
        <w:rPr>
          <w:sz w:val="24"/>
          <w:lang w:val="en-US"/>
        </w:rPr>
      </w:pPr>
      <w:r>
        <w:rPr>
          <w:sz w:val="24"/>
          <w:lang w:val="en-US"/>
        </w:rPr>
        <w:t>2-26-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10 of MI discusses types of assessments in relation to the theory of multiple intelligences.  Standardized tests don’t accurately reflect a student’s knowledge in a particular subject area.  Instead, students should be tested through a series of authentic assessments, allowing students to show what they know in settings similar to when they would need to show this knowledge in the real world.  The best way to get an authentic assessment of a student is through observation.  It is also important to document this evidence, which can be done in a variety of ways.  Documentation can be done by simply collecting work samples, or by keeping a journal for each student.  Videotapes, audiocassettes, and photographs are also great representations of student performance.  A few other examples include student interviews, student journals, and checklists.  Across the United States, there are already several schools enacting and assessing their students through the multiple intelligence theory.  One example of this is a program found in Indianapolis Public Schools in Indiana.  Twice a year, from K-12, students are videotaped while they present their learning projects.   These videos are passed with the students every year, and can provide a lot of helpful information to their teachers.  Multiple intelligence theory suggests that students should be evaluated in multiple ways.  MI theory also states that students can be tested in a variety of ways, and therefore at least eight different ways, one for each intelligence.    However, standardized tests don’t allow this flexibility.  They only allow one particular type of learner to show their knowledge of the subject area, while students with other learning styles may still know the material, but have no opportunity to show that they know that material.  This is why a variety of assessments are much more crucial that standardized testing.  With MI theory students have a wide range of opportunities to express their knowledge by using their strengths, then by being forced to fill in bubbles on a timed test.  Pages 96 and 97 show a multitude of assessment contexts for each multiple intelligence.  MI assessment is crucial to allowing students to thrive in a differentiated classroom by allowing them to play off their strengths in order  truly show their knowledge and skill in a particular subject area.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is very important to any differentiated classroom.  Students have the right to be tested in a variety of ways.  Testing all students the same way is far from fair.  All students are unique, and learn at different rates, and through different experiences.  All this needs to be taken into account when testing a student, but standardized tests don’t allow for any thinking beyond the pages upon pages of bubble answer keys.  Before reading this chapter, I never knew that there were so many different ways to assess students, however, in retrospect, it makes perfect sense.  If there are eight intelligences, then we should be able to test all eight intelligences.    Students need to be given the opportunity to thrive though assessments that reflect their strengths, thus more accurately assessing their knowledge and skills in a particular content area.  </w:t>
      </w:r>
    </w:p>
    <w:p>
      <w:pPr>
        <w:pStyle w:val="Normal"/>
        <w:widowControl w:val="false"/>
        <w:jc w:val="both"/>
        <w:rPr>
          <w:sz w:val="24"/>
          <w:lang w:val="en-US"/>
        </w:rPr>
      </w:pPr>
      <w:r>
        <w:rPr>
          <w:sz w:val="24"/>
          <w:lang w:val="en-US"/>
        </w:rPr>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